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tapa Nº 1  Inscripción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596"/>
        <w:gridCol w:w="1218"/>
        <w:gridCol w:w="1814"/>
        <w:gridCol w:w="208"/>
        <w:gridCol w:w="1260"/>
        <w:gridCol w:w="346"/>
        <w:gridCol w:w="554"/>
        <w:gridCol w:w="1620"/>
      </w:tblGrid>
      <w:tr>
        <w:trPr>
          <w:trHeight w:val="4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ech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Legajo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abl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Departamento Alumnos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40" w:after="24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rma  de Responsable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º de Inscripción: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0" w:after="24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0" w:after="24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9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cialidad</w:t>
            </w:r>
          </w:p>
        </w:tc>
      </w:tr>
      <w:tr>
        <w:trPr>
          <w:trHeight w:val="48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Mecánica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0" w:name="__Fieldmark__4_2802401043"/>
            <w:bookmarkStart w:id="1" w:name="__Fieldmark__4_2802401043"/>
            <w:bookmarkEnd w:id="1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Electrónica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2" w:name="__Fieldmark__5_2802401043"/>
            <w:bookmarkStart w:id="3" w:name="__Fieldmark__5_2802401043"/>
            <w:bookmarkEnd w:id="3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Eléctrica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4" w:name="__Fieldmark__6_2802401043"/>
            <w:bookmarkStart w:id="5" w:name="__Fieldmark__6_2802401043"/>
            <w:bookmarkEnd w:id="5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Metalúrgica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6" w:name="__Fieldmark__7_2802401043"/>
            <w:bookmarkStart w:id="7" w:name="__Fieldmark__7_2802401043"/>
            <w:bookmarkEnd w:id="7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Ingeniería Industrial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8" w:name="__Fieldmark__8_2802401043"/>
            <w:bookmarkStart w:id="9" w:name="__Fieldmark__8_2802401043"/>
            <w:bookmarkEnd w:id="9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Descripción breve de las Tareas a Realizar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Completar por el alumno)</w:t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241"/>
        <w:gridCol w:w="2979"/>
        <w:gridCol w:w="1504"/>
      </w:tblGrid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ugar donde se realizará PP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Completar por el alumno)</w:t>
            </w:r>
          </w:p>
        </w:tc>
      </w:tr>
      <w:tr>
        <w:trPr>
          <w:trHeight w:val="14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mpresa</w:t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ubro / actividad</w:t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Área / Sector de trabajo</w:t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b/>
                <w:b/>
                <w:bCs/>
                <w:sz w:val="16"/>
                <w:vertAlign w:val="superscript"/>
              </w:rPr>
            </w:pPr>
            <w:r>
              <w:rPr>
                <w:b/>
                <w:bCs/>
              </w:rPr>
              <w:t xml:space="preserve">Nº de Convenio Marco  </w:t>
            </w:r>
            <w:r>
              <w:rPr>
                <w:rFonts w:cs="Verdana" w:ascii="Verdana" w:hAnsi="Verdana"/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sz w:val="20"/>
                <w:vertAlign w:val="superscript"/>
              </w:rPr>
            </w:pPr>
            <w:r>
              <w:rPr>
                <w:b/>
                <w:bCs/>
              </w:rPr>
              <w:t xml:space="preserve">Nº de Convenio Específico </w:t>
            </w:r>
            <w:r>
              <w:rPr>
                <w:rFonts w:cs="Verdana" w:ascii="Verdana" w:hAnsi="Verdana"/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>Etapa Nº 2: Presentación del Plan de Trabaj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330"/>
        <w:gridCol w:w="3330"/>
      </w:tblGrid>
      <w:tr>
        <w:trPr>
          <w:trHeight w:val="480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os del Docente Supervis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Completar por el Dto de la Especialidad)</w:t>
            </w:r>
          </w:p>
        </w:tc>
      </w:tr>
      <w:tr>
        <w:trPr>
          <w:trHeight w:val="4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ignaturas que Dicta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rgo Docent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os de la Institución donde ejerce la docencia</w:t>
            </w:r>
          </w:p>
        </w:tc>
      </w:tr>
      <w:tr>
        <w:trPr>
          <w:trHeight w:val="4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UTN FRSN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10" w:name="__Fieldmark__18_2802401043"/>
            <w:bookmarkStart w:id="11" w:name="__Fieldmark__18_2802401043"/>
            <w:bookmarkEnd w:id="11"/>
            <w:r/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Otra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separate"/>
            </w:r>
            <w:bookmarkStart w:id="12" w:name="__Fieldmark__19_2802401043"/>
            <w:bookmarkStart w:id="13" w:name="__Fieldmark__19_2802401043"/>
            <w:bookmarkEnd w:id="13"/>
            <w:r>
              <w:rPr>
                <w:rFonts w:cs="Verdana" w:ascii="Verdana" w:hAnsi="Verdana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(Especificar la Institución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660"/>
      </w:tblGrid>
      <w:tr>
        <w:trPr>
          <w:trHeight w:val="480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os del Supervisor de Campo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2"/>
            </w:r>
          </w:p>
        </w:tc>
      </w:tr>
      <w:tr>
        <w:trPr>
          <w:trHeight w:val="4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bre y Apellid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Sector de la Empres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uesto de Trabaj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bjetivos de las Tareas a Realizar Durante el Desarrollo de la PP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todología y Descripción de las Tare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529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Áreas de Conocimiento Involucradas en la PPS</w:t>
            </w:r>
          </w:p>
        </w:tc>
      </w:tr>
      <w:tr>
        <w:trPr>
          <w:trHeight w:val="6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ignatur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mas</w:t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2"/>
        <w:gridCol w:w="678"/>
        <w:gridCol w:w="678"/>
        <w:gridCol w:w="679"/>
        <w:gridCol w:w="678"/>
        <w:gridCol w:w="678"/>
        <w:gridCol w:w="678"/>
        <w:gridCol w:w="678"/>
        <w:gridCol w:w="678"/>
        <w:gridCol w:w="678"/>
        <w:gridCol w:w="679"/>
      </w:tblGrid>
      <w:tr>
        <w:trPr/>
        <w:tc>
          <w:tcPr>
            <w:tcW w:w="9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ronograma de las Tare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Verdana" w:ascii="Verdana" w:hAnsi="Verdana"/>
                <w:sz w:val="16"/>
              </w:rPr>
              <w:t>(Diagrama de Gant de la distribución en el tiempo de las actividades a realizar en la PPS y entrevistas con el Docente Supervisor para informar el grado de avance del Plan de Trabajo)</w:t>
            </w:r>
          </w:p>
        </w:tc>
      </w:tr>
      <w:tr>
        <w:trPr>
          <w:trHeight w:val="146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ctividade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emana  Nº 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emana  Nº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emana  Nº 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emana  Nº 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emana  Nº 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emana  Nº 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emana  Nº 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emana  Nº 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emana   Nº 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Semana  Nº 10</w:t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43_2802401043"/>
            <w:bookmarkStart w:id="15" w:name="__Fieldmark__43_280240104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44_2802401043"/>
            <w:bookmarkStart w:id="17" w:name="__Fieldmark__44_280240104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5_2802401043"/>
            <w:bookmarkStart w:id="19" w:name="__Fieldmark__45_280240104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6_2802401043"/>
            <w:bookmarkStart w:id="21" w:name="__Fieldmark__46_280240104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7_2802401043"/>
            <w:bookmarkStart w:id="23" w:name="__Fieldmark__47_280240104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8_2802401043"/>
            <w:bookmarkStart w:id="25" w:name="__Fieldmark__48_280240104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9_2802401043"/>
            <w:bookmarkStart w:id="27" w:name="__Fieldmark__49_280240104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50_2802401043"/>
            <w:bookmarkStart w:id="29" w:name="__Fieldmark__50_280240104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51_2802401043"/>
            <w:bookmarkStart w:id="31" w:name="__Fieldmark__51_2802401043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52_2802401043"/>
            <w:bookmarkStart w:id="33" w:name="__Fieldmark__52_2802401043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54_2802401043"/>
            <w:bookmarkStart w:id="35" w:name="__Fieldmark__54_2802401043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5_2802401043"/>
            <w:bookmarkStart w:id="37" w:name="__Fieldmark__55_280240104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56_2802401043"/>
            <w:bookmarkStart w:id="39" w:name="__Fieldmark__56_2802401043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57_2802401043"/>
            <w:bookmarkStart w:id="41" w:name="__Fieldmark__57_280240104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58_2802401043"/>
            <w:bookmarkStart w:id="43" w:name="__Fieldmark__58_2802401043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9_2802401043"/>
            <w:bookmarkStart w:id="45" w:name="__Fieldmark__59_280240104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0_2802401043"/>
            <w:bookmarkStart w:id="47" w:name="__Fieldmark__60_2802401043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61_2802401043"/>
            <w:bookmarkStart w:id="49" w:name="__Fieldmark__61_280240104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62_2802401043"/>
            <w:bookmarkStart w:id="51" w:name="__Fieldmark__62_2802401043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3_2802401043"/>
            <w:bookmarkStart w:id="53" w:name="__Fieldmark__63_2802401043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5_2802401043"/>
            <w:bookmarkStart w:id="55" w:name="__Fieldmark__65_2802401043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6_2802401043"/>
            <w:bookmarkStart w:id="57" w:name="__Fieldmark__66_280240104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67_2802401043"/>
            <w:bookmarkStart w:id="59" w:name="__Fieldmark__67_2802401043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68_2802401043"/>
            <w:bookmarkStart w:id="61" w:name="__Fieldmark__68_280240104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69_2802401043"/>
            <w:bookmarkStart w:id="63" w:name="__Fieldmark__69_2802401043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0_2802401043"/>
            <w:bookmarkStart w:id="65" w:name="__Fieldmark__70_280240104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1_2802401043"/>
            <w:bookmarkStart w:id="67" w:name="__Fieldmark__71_2802401043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72_2802401043"/>
            <w:bookmarkStart w:id="69" w:name="__Fieldmark__72_280240104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73_2802401043"/>
            <w:bookmarkStart w:id="71" w:name="__Fieldmark__73_2802401043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74_2802401043"/>
            <w:bookmarkStart w:id="73" w:name="__Fieldmark__74_2802401043"/>
            <w:bookmarkEnd w:id="7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76_2802401043"/>
            <w:bookmarkStart w:id="75" w:name="__Fieldmark__76_2802401043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77_2802401043"/>
            <w:bookmarkStart w:id="77" w:name="__Fieldmark__77_280240104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78_2802401043"/>
            <w:bookmarkStart w:id="79" w:name="__Fieldmark__78_2802401043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79_2802401043"/>
            <w:bookmarkStart w:id="81" w:name="__Fieldmark__79_280240104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80_2802401043"/>
            <w:bookmarkStart w:id="83" w:name="__Fieldmark__80_2802401043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1_2802401043"/>
            <w:bookmarkStart w:id="85" w:name="__Fieldmark__81_280240104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2_2802401043"/>
            <w:bookmarkStart w:id="87" w:name="__Fieldmark__82_2802401043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3_2802401043"/>
            <w:bookmarkStart w:id="89" w:name="__Fieldmark__83_280240104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84_2802401043"/>
            <w:bookmarkStart w:id="91" w:name="__Fieldmark__84_2802401043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5_2802401043"/>
            <w:bookmarkStart w:id="93" w:name="__Fieldmark__85_2802401043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87_2802401043"/>
            <w:bookmarkStart w:id="95" w:name="__Fieldmark__87_2802401043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88_2802401043"/>
            <w:bookmarkStart w:id="97" w:name="__Fieldmark__88_280240104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89_2802401043"/>
            <w:bookmarkStart w:id="99" w:name="__Fieldmark__89_2802401043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90_2802401043"/>
            <w:bookmarkStart w:id="101" w:name="__Fieldmark__90_280240104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91_2802401043"/>
            <w:bookmarkStart w:id="103" w:name="__Fieldmark__91_2802401043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92_2802401043"/>
            <w:bookmarkStart w:id="105" w:name="__Fieldmark__92_2802401043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93_2802401043"/>
            <w:bookmarkStart w:id="107" w:name="__Fieldmark__93_2802401043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94_2802401043"/>
            <w:bookmarkStart w:id="109" w:name="__Fieldmark__94_280240104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95_2802401043"/>
            <w:bookmarkStart w:id="111" w:name="__Fieldmark__95_2802401043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96_2802401043"/>
            <w:bookmarkStart w:id="113" w:name="__Fieldmark__96_2802401043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98_2802401043"/>
            <w:bookmarkStart w:id="115" w:name="__Fieldmark__98_2802401043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99_2802401043"/>
            <w:bookmarkStart w:id="117" w:name="__Fieldmark__99_2802401043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00_2802401043"/>
            <w:bookmarkStart w:id="119" w:name="__Fieldmark__100_2802401043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01_2802401043"/>
            <w:bookmarkStart w:id="121" w:name="__Fieldmark__101_280240104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02_2802401043"/>
            <w:bookmarkStart w:id="123" w:name="__Fieldmark__102_2802401043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03_2802401043"/>
            <w:bookmarkStart w:id="125" w:name="__Fieldmark__103_2802401043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04_2802401043"/>
            <w:bookmarkStart w:id="127" w:name="__Fieldmark__104_2802401043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05_2802401043"/>
            <w:bookmarkStart w:id="129" w:name="__Fieldmark__105_2802401043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06_2802401043"/>
            <w:bookmarkStart w:id="131" w:name="__Fieldmark__106_2802401043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07_2802401043"/>
            <w:bookmarkStart w:id="133" w:name="__Fieldmark__107_2802401043"/>
            <w:bookmarkEnd w:id="1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09_2802401043"/>
            <w:bookmarkStart w:id="135" w:name="__Fieldmark__109_2802401043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10_2802401043"/>
            <w:bookmarkStart w:id="137" w:name="__Fieldmark__110_2802401043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111_2802401043"/>
            <w:bookmarkStart w:id="139" w:name="__Fieldmark__111_2802401043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112_2802401043"/>
            <w:bookmarkStart w:id="141" w:name="__Fieldmark__112_2802401043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113_2802401043"/>
            <w:bookmarkStart w:id="143" w:name="__Fieldmark__113_2802401043"/>
            <w:bookmarkEnd w:id="1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114_2802401043"/>
            <w:bookmarkStart w:id="145" w:name="__Fieldmark__114_2802401043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115_2802401043"/>
            <w:bookmarkStart w:id="147" w:name="__Fieldmark__115_2802401043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116_2802401043"/>
            <w:bookmarkStart w:id="149" w:name="__Fieldmark__116_2802401043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117_2802401043"/>
            <w:bookmarkStart w:id="151" w:name="__Fieldmark__117_2802401043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118_2802401043"/>
            <w:bookmarkStart w:id="153" w:name="__Fieldmark__118_2802401043"/>
            <w:bookmarkEnd w:id="1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120_2802401043"/>
            <w:bookmarkStart w:id="155" w:name="__Fieldmark__120_2802401043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121_2802401043"/>
            <w:bookmarkStart w:id="157" w:name="__Fieldmark__121_2802401043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122_2802401043"/>
            <w:bookmarkStart w:id="159" w:name="__Fieldmark__122_2802401043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123_2802401043"/>
            <w:bookmarkStart w:id="161" w:name="__Fieldmark__123_2802401043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124_2802401043"/>
            <w:bookmarkStart w:id="163" w:name="__Fieldmark__124_2802401043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125_2802401043"/>
            <w:bookmarkStart w:id="165" w:name="__Fieldmark__125_2802401043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126_2802401043"/>
            <w:bookmarkStart w:id="167" w:name="__Fieldmark__126_2802401043"/>
            <w:bookmarkEnd w:id="1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127_2802401043"/>
            <w:bookmarkStart w:id="169" w:name="__Fieldmark__127_2802401043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128_2802401043"/>
            <w:bookmarkStart w:id="171" w:name="__Fieldmark__128_2802401043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129_2802401043"/>
            <w:bookmarkStart w:id="173" w:name="__Fieldmark__129_2802401043"/>
            <w:bookmarkEnd w:id="17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131_2802401043"/>
            <w:bookmarkStart w:id="175" w:name="__Fieldmark__131_2802401043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132_2802401043"/>
            <w:bookmarkStart w:id="177" w:name="__Fieldmark__132_2802401043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133_2802401043"/>
            <w:bookmarkStart w:id="179" w:name="__Fieldmark__133_2802401043"/>
            <w:bookmarkEnd w:id="1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134_2802401043"/>
            <w:bookmarkStart w:id="181" w:name="__Fieldmark__134_2802401043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135_2802401043"/>
            <w:bookmarkStart w:id="183" w:name="__Fieldmark__135_2802401043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136_2802401043"/>
            <w:bookmarkStart w:id="185" w:name="__Fieldmark__136_2802401043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137_2802401043"/>
            <w:bookmarkStart w:id="187" w:name="__Fieldmark__137_2802401043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138_2802401043"/>
            <w:bookmarkStart w:id="189" w:name="__Fieldmark__138_2802401043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139_2802401043"/>
            <w:bookmarkStart w:id="191" w:name="__Fieldmark__139_2802401043"/>
            <w:bookmarkEnd w:id="1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140_2802401043"/>
            <w:bookmarkStart w:id="193" w:name="__Fieldmark__140_2802401043"/>
            <w:bookmarkEnd w:id="19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142_2802401043"/>
            <w:bookmarkStart w:id="195" w:name="__Fieldmark__142_2802401043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143_2802401043"/>
            <w:bookmarkStart w:id="197" w:name="__Fieldmark__143_2802401043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144_2802401043"/>
            <w:bookmarkStart w:id="199" w:name="__Fieldmark__144_2802401043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45_2802401043"/>
            <w:bookmarkStart w:id="201" w:name="__Fieldmark__145_2802401043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46_2802401043"/>
            <w:bookmarkStart w:id="203" w:name="__Fieldmark__146_2802401043"/>
            <w:bookmarkEnd w:id="2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47_2802401043"/>
            <w:bookmarkStart w:id="205" w:name="__Fieldmark__147_2802401043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48_2802401043"/>
            <w:bookmarkStart w:id="207" w:name="__Fieldmark__148_2802401043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49_2802401043"/>
            <w:bookmarkStart w:id="209" w:name="__Fieldmark__149_2802401043"/>
            <w:bookmarkEnd w:id="2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50_2802401043"/>
            <w:bookmarkStart w:id="211" w:name="__Fieldmark__150_2802401043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51_2802401043"/>
            <w:bookmarkStart w:id="213" w:name="__Fieldmark__151_2802401043"/>
            <w:bookmarkEnd w:id="2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53_2802401043"/>
            <w:bookmarkStart w:id="215" w:name="__Fieldmark__153_2802401043"/>
            <w:bookmarkEnd w:id="2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54_2802401043"/>
            <w:bookmarkStart w:id="217" w:name="__Fieldmark__154_2802401043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55_2802401043"/>
            <w:bookmarkStart w:id="219" w:name="__Fieldmark__155_2802401043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56_2802401043"/>
            <w:bookmarkStart w:id="221" w:name="__Fieldmark__156_2802401043"/>
            <w:bookmarkEnd w:id="2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57_2802401043"/>
            <w:bookmarkStart w:id="223" w:name="__Fieldmark__157_2802401043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58_2802401043"/>
            <w:bookmarkStart w:id="225" w:name="__Fieldmark__158_2802401043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59_2802401043"/>
            <w:bookmarkStart w:id="227" w:name="__Fieldmark__159_2802401043"/>
            <w:bookmarkEnd w:id="2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60_2802401043"/>
            <w:bookmarkStart w:id="229" w:name="__Fieldmark__160_2802401043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61_2802401043"/>
            <w:bookmarkStart w:id="231" w:name="__Fieldmark__161_2802401043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62_2802401043"/>
            <w:bookmarkStart w:id="233" w:name="__Fieldmark__162_2802401043"/>
            <w:bookmarkEnd w:id="2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64_2802401043"/>
            <w:bookmarkStart w:id="235" w:name="__Fieldmark__164_2802401043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65_2802401043"/>
            <w:bookmarkStart w:id="237" w:name="__Fieldmark__165_2802401043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66_2802401043"/>
            <w:bookmarkStart w:id="239" w:name="__Fieldmark__166_2802401043"/>
            <w:bookmarkEnd w:id="2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67_2802401043"/>
            <w:bookmarkStart w:id="241" w:name="__Fieldmark__167_2802401043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68_2802401043"/>
            <w:bookmarkStart w:id="243" w:name="__Fieldmark__168_2802401043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69_2802401043"/>
            <w:bookmarkStart w:id="245" w:name="__Fieldmark__169_2802401043"/>
            <w:bookmarkEnd w:id="2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70_2802401043"/>
            <w:bookmarkStart w:id="247" w:name="__Fieldmark__170_2802401043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71_2802401043"/>
            <w:bookmarkStart w:id="249" w:name="__Fieldmark__171_2802401043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72_2802401043"/>
            <w:bookmarkStart w:id="251" w:name="__Fieldmark__172_2802401043"/>
            <w:bookmarkEnd w:id="2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73_2802401043"/>
            <w:bookmarkStart w:id="253" w:name="__Fieldmark__173_2802401043"/>
            <w:bookmarkEnd w:id="2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75_2802401043"/>
            <w:bookmarkStart w:id="255" w:name="__Fieldmark__175_2802401043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76_2802401043"/>
            <w:bookmarkStart w:id="257" w:name="__Fieldmark__176_2802401043"/>
            <w:bookmarkEnd w:id="2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77_2802401043"/>
            <w:bookmarkStart w:id="259" w:name="__Fieldmark__177_2802401043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78_2802401043"/>
            <w:bookmarkStart w:id="261" w:name="__Fieldmark__178_2802401043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79_2802401043"/>
            <w:bookmarkStart w:id="263" w:name="__Fieldmark__179_2802401043"/>
            <w:bookmarkEnd w:id="2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80_2802401043"/>
            <w:bookmarkStart w:id="265" w:name="__Fieldmark__180_2802401043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81_2802401043"/>
            <w:bookmarkStart w:id="267" w:name="__Fieldmark__181_2802401043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82_2802401043"/>
            <w:bookmarkStart w:id="269" w:name="__Fieldmark__182_2802401043"/>
            <w:bookmarkEnd w:id="2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83_2802401043"/>
            <w:bookmarkStart w:id="271" w:name="__Fieldmark__183_2802401043"/>
            <w:bookmarkEnd w:id="2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84_2802401043"/>
            <w:bookmarkStart w:id="273" w:name="__Fieldmark__184_2802401043"/>
            <w:bookmarkEnd w:id="27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86_2802401043"/>
            <w:bookmarkStart w:id="275" w:name="__Fieldmark__186_2802401043"/>
            <w:bookmarkEnd w:id="2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87_2802401043"/>
            <w:bookmarkStart w:id="277" w:name="__Fieldmark__187_2802401043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88_2802401043"/>
            <w:bookmarkStart w:id="279" w:name="__Fieldmark__188_2802401043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89_2802401043"/>
            <w:bookmarkStart w:id="281" w:name="__Fieldmark__189_2802401043"/>
            <w:bookmarkEnd w:id="2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90_2802401043"/>
            <w:bookmarkStart w:id="283" w:name="__Fieldmark__190_2802401043"/>
            <w:bookmarkEnd w:id="2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91_2802401043"/>
            <w:bookmarkStart w:id="285" w:name="__Fieldmark__191_2802401043"/>
            <w:bookmarkEnd w:id="2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92_2802401043"/>
            <w:bookmarkStart w:id="287" w:name="__Fieldmark__192_2802401043"/>
            <w:bookmarkEnd w:id="2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93_2802401043"/>
            <w:bookmarkStart w:id="289" w:name="__Fieldmark__193_2802401043"/>
            <w:bookmarkEnd w:id="2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94_2802401043"/>
            <w:bookmarkStart w:id="291" w:name="__Fieldmark__194_2802401043"/>
            <w:bookmarkEnd w:id="2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95_2802401043"/>
            <w:bookmarkStart w:id="293" w:name="__Fieldmark__195_2802401043"/>
            <w:bookmarkEnd w:id="29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97_2802401043"/>
            <w:bookmarkStart w:id="295" w:name="__Fieldmark__197_2802401043"/>
            <w:bookmarkEnd w:id="2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98_2802401043"/>
            <w:bookmarkStart w:id="297" w:name="__Fieldmark__198_2802401043"/>
            <w:bookmarkEnd w:id="2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99_2802401043"/>
            <w:bookmarkStart w:id="299" w:name="__Fieldmark__199_2802401043"/>
            <w:bookmarkEnd w:id="2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200_2802401043"/>
            <w:bookmarkStart w:id="301" w:name="__Fieldmark__200_2802401043"/>
            <w:bookmarkEnd w:id="3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201_2802401043"/>
            <w:bookmarkStart w:id="303" w:name="__Fieldmark__201_2802401043"/>
            <w:bookmarkEnd w:id="3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202_2802401043"/>
            <w:bookmarkStart w:id="305" w:name="__Fieldmark__202_2802401043"/>
            <w:bookmarkEnd w:id="3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203_2802401043"/>
            <w:bookmarkStart w:id="307" w:name="__Fieldmark__203_2802401043"/>
            <w:bookmarkEnd w:id="3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204_2802401043"/>
            <w:bookmarkStart w:id="309" w:name="__Fieldmark__204_2802401043"/>
            <w:bookmarkEnd w:id="3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205_2802401043"/>
            <w:bookmarkStart w:id="311" w:name="__Fieldmark__205_2802401043"/>
            <w:bookmarkEnd w:id="3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206_2802401043"/>
            <w:bookmarkStart w:id="313" w:name="__Fieldmark__206_2802401043"/>
            <w:bookmarkEnd w:id="3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208_2802401043"/>
            <w:bookmarkStart w:id="315" w:name="__Fieldmark__208_2802401043"/>
            <w:bookmarkEnd w:id="3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209_2802401043"/>
            <w:bookmarkStart w:id="317" w:name="__Fieldmark__209_2802401043"/>
            <w:bookmarkEnd w:id="3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210_2802401043"/>
            <w:bookmarkStart w:id="319" w:name="__Fieldmark__210_2802401043"/>
            <w:bookmarkEnd w:id="3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211_2802401043"/>
            <w:bookmarkStart w:id="321" w:name="__Fieldmark__211_2802401043"/>
            <w:bookmarkEnd w:id="3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212_2802401043"/>
            <w:bookmarkStart w:id="323" w:name="__Fieldmark__212_2802401043"/>
            <w:bookmarkEnd w:id="3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213_2802401043"/>
            <w:bookmarkStart w:id="325" w:name="__Fieldmark__213_2802401043"/>
            <w:bookmarkEnd w:id="3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214_2802401043"/>
            <w:bookmarkStart w:id="327" w:name="__Fieldmark__214_2802401043"/>
            <w:bookmarkEnd w:id="3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215_2802401043"/>
            <w:bookmarkStart w:id="329" w:name="__Fieldmark__215_2802401043"/>
            <w:bookmarkEnd w:id="3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216_2802401043"/>
            <w:bookmarkStart w:id="331" w:name="__Fieldmark__216_2802401043"/>
            <w:bookmarkEnd w:id="3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217_2802401043"/>
            <w:bookmarkStart w:id="333" w:name="__Fieldmark__217_2802401043"/>
            <w:bookmarkEnd w:id="3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219_2802401043"/>
            <w:bookmarkStart w:id="335" w:name="__Fieldmark__219_2802401043"/>
            <w:bookmarkEnd w:id="3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220_2802401043"/>
            <w:bookmarkStart w:id="337" w:name="__Fieldmark__220_2802401043"/>
            <w:bookmarkEnd w:id="3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221_2802401043"/>
            <w:bookmarkStart w:id="339" w:name="__Fieldmark__221_2802401043"/>
            <w:bookmarkEnd w:id="3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222_2802401043"/>
            <w:bookmarkStart w:id="341" w:name="__Fieldmark__222_2802401043"/>
            <w:bookmarkEnd w:id="3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223_2802401043"/>
            <w:bookmarkStart w:id="343" w:name="__Fieldmark__223_2802401043"/>
            <w:bookmarkEnd w:id="3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224_2802401043"/>
            <w:bookmarkStart w:id="345" w:name="__Fieldmark__224_2802401043"/>
            <w:bookmarkEnd w:id="3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225_2802401043"/>
            <w:bookmarkStart w:id="347" w:name="__Fieldmark__225_2802401043"/>
            <w:bookmarkEnd w:id="3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226_2802401043"/>
            <w:bookmarkStart w:id="349" w:name="__Fieldmark__226_2802401043"/>
            <w:bookmarkEnd w:id="3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227_2802401043"/>
            <w:bookmarkStart w:id="351" w:name="__Fieldmark__227_2802401043"/>
            <w:bookmarkEnd w:id="3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228_2802401043"/>
            <w:bookmarkStart w:id="353" w:name="__Fieldmark__228_2802401043"/>
            <w:bookmarkEnd w:id="3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230_2802401043"/>
            <w:bookmarkStart w:id="355" w:name="__Fieldmark__230_2802401043"/>
            <w:bookmarkEnd w:id="3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231_2802401043"/>
            <w:bookmarkStart w:id="357" w:name="__Fieldmark__231_2802401043"/>
            <w:bookmarkEnd w:id="3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232_2802401043"/>
            <w:bookmarkStart w:id="359" w:name="__Fieldmark__232_2802401043"/>
            <w:bookmarkEnd w:id="3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233_2802401043"/>
            <w:bookmarkStart w:id="361" w:name="__Fieldmark__233_2802401043"/>
            <w:bookmarkEnd w:id="3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234_2802401043"/>
            <w:bookmarkStart w:id="363" w:name="__Fieldmark__234_2802401043"/>
            <w:bookmarkEnd w:id="3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235_2802401043"/>
            <w:bookmarkStart w:id="365" w:name="__Fieldmark__235_2802401043"/>
            <w:bookmarkEnd w:id="3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236_2802401043"/>
            <w:bookmarkStart w:id="367" w:name="__Fieldmark__236_2802401043"/>
            <w:bookmarkEnd w:id="3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237_2802401043"/>
            <w:bookmarkStart w:id="369" w:name="__Fieldmark__237_2802401043"/>
            <w:bookmarkEnd w:id="3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238_2802401043"/>
            <w:bookmarkStart w:id="371" w:name="__Fieldmark__238_2802401043"/>
            <w:bookmarkEnd w:id="3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239_2802401043"/>
            <w:bookmarkStart w:id="373" w:name="__Fieldmark__239_2802401043"/>
            <w:bookmarkEnd w:id="37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241_2802401043"/>
            <w:bookmarkStart w:id="375" w:name="__Fieldmark__241_2802401043"/>
            <w:bookmarkEnd w:id="3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242_2802401043"/>
            <w:bookmarkStart w:id="377" w:name="__Fieldmark__242_2802401043"/>
            <w:bookmarkEnd w:id="3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243_2802401043"/>
            <w:bookmarkStart w:id="379" w:name="__Fieldmark__243_2802401043"/>
            <w:bookmarkEnd w:id="3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244_2802401043"/>
            <w:bookmarkStart w:id="381" w:name="__Fieldmark__244_2802401043"/>
            <w:bookmarkEnd w:id="3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245_2802401043"/>
            <w:bookmarkStart w:id="383" w:name="__Fieldmark__245_2802401043"/>
            <w:bookmarkEnd w:id="3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246_2802401043"/>
            <w:bookmarkStart w:id="385" w:name="__Fieldmark__246_2802401043"/>
            <w:bookmarkEnd w:id="3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247_2802401043"/>
            <w:bookmarkStart w:id="387" w:name="__Fieldmark__247_2802401043"/>
            <w:bookmarkEnd w:id="3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248_2802401043"/>
            <w:bookmarkStart w:id="389" w:name="__Fieldmark__248_2802401043"/>
            <w:bookmarkEnd w:id="3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249_2802401043"/>
            <w:bookmarkStart w:id="391" w:name="__Fieldmark__249_2802401043"/>
            <w:bookmarkEnd w:id="3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250_2802401043"/>
            <w:bookmarkStart w:id="393" w:name="__Fieldmark__250_2802401043"/>
            <w:bookmarkEnd w:id="39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252_2802401043"/>
            <w:bookmarkStart w:id="395" w:name="__Fieldmark__252_2802401043"/>
            <w:bookmarkEnd w:id="3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253_2802401043"/>
            <w:bookmarkStart w:id="397" w:name="__Fieldmark__253_2802401043"/>
            <w:bookmarkEnd w:id="3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254_2802401043"/>
            <w:bookmarkStart w:id="399" w:name="__Fieldmark__254_2802401043"/>
            <w:bookmarkEnd w:id="3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255_2802401043"/>
            <w:bookmarkStart w:id="401" w:name="__Fieldmark__255_2802401043"/>
            <w:bookmarkEnd w:id="4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256_2802401043"/>
            <w:bookmarkStart w:id="403" w:name="__Fieldmark__256_2802401043"/>
            <w:bookmarkEnd w:id="4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257_2802401043"/>
            <w:bookmarkStart w:id="405" w:name="__Fieldmark__257_2802401043"/>
            <w:bookmarkEnd w:id="4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258_2802401043"/>
            <w:bookmarkStart w:id="407" w:name="__Fieldmark__258_2802401043"/>
            <w:bookmarkEnd w:id="4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59_2802401043"/>
            <w:bookmarkStart w:id="409" w:name="__Fieldmark__259_2802401043"/>
            <w:bookmarkEnd w:id="4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60_2802401043"/>
            <w:bookmarkStart w:id="411" w:name="__Fieldmark__260_2802401043"/>
            <w:bookmarkEnd w:id="4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61_2802401043"/>
            <w:bookmarkStart w:id="413" w:name="__Fieldmark__261_2802401043"/>
            <w:bookmarkEnd w:id="4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63_2802401043"/>
            <w:bookmarkStart w:id="415" w:name="__Fieldmark__263_2802401043"/>
            <w:bookmarkEnd w:id="4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64_2802401043"/>
            <w:bookmarkStart w:id="417" w:name="__Fieldmark__264_2802401043"/>
            <w:bookmarkEnd w:id="4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65_2802401043"/>
            <w:bookmarkStart w:id="419" w:name="__Fieldmark__265_2802401043"/>
            <w:bookmarkEnd w:id="4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66_2802401043"/>
            <w:bookmarkStart w:id="421" w:name="__Fieldmark__266_2802401043"/>
            <w:bookmarkEnd w:id="4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67_2802401043"/>
            <w:bookmarkStart w:id="423" w:name="__Fieldmark__267_2802401043"/>
            <w:bookmarkEnd w:id="4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68_2802401043"/>
            <w:bookmarkStart w:id="425" w:name="__Fieldmark__268_2802401043"/>
            <w:bookmarkEnd w:id="4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69_2802401043"/>
            <w:bookmarkStart w:id="427" w:name="__Fieldmark__269_2802401043"/>
            <w:bookmarkEnd w:id="4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70_2802401043"/>
            <w:bookmarkStart w:id="429" w:name="__Fieldmark__270_2802401043"/>
            <w:bookmarkEnd w:id="4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71_2802401043"/>
            <w:bookmarkStart w:id="431" w:name="__Fieldmark__271_2802401043"/>
            <w:bookmarkEnd w:id="4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72_2802401043"/>
            <w:bookmarkStart w:id="433" w:name="__Fieldmark__272_2802401043"/>
            <w:bookmarkEnd w:id="4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74_2802401043"/>
            <w:bookmarkStart w:id="435" w:name="__Fieldmark__274_2802401043"/>
            <w:bookmarkEnd w:id="4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75_2802401043"/>
            <w:bookmarkStart w:id="437" w:name="__Fieldmark__275_2802401043"/>
            <w:bookmarkEnd w:id="4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76_2802401043"/>
            <w:bookmarkStart w:id="439" w:name="__Fieldmark__276_2802401043"/>
            <w:bookmarkEnd w:id="4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77_2802401043"/>
            <w:bookmarkStart w:id="441" w:name="__Fieldmark__277_2802401043"/>
            <w:bookmarkEnd w:id="4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78_2802401043"/>
            <w:bookmarkStart w:id="443" w:name="__Fieldmark__278_2802401043"/>
            <w:bookmarkEnd w:id="4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79_2802401043"/>
            <w:bookmarkStart w:id="445" w:name="__Fieldmark__279_2802401043"/>
            <w:bookmarkEnd w:id="4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80_2802401043"/>
            <w:bookmarkStart w:id="447" w:name="__Fieldmark__280_2802401043"/>
            <w:bookmarkEnd w:id="4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81_2802401043"/>
            <w:bookmarkStart w:id="449" w:name="__Fieldmark__281_2802401043"/>
            <w:bookmarkEnd w:id="4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82_2802401043"/>
            <w:bookmarkStart w:id="451" w:name="__Fieldmark__282_2802401043"/>
            <w:bookmarkEnd w:id="4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83_2802401043"/>
            <w:bookmarkStart w:id="453" w:name="__Fieldmark__283_2802401043"/>
            <w:bookmarkEnd w:id="45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184"/>
      </w:tblGrid>
      <w:tr>
        <w:trPr>
          <w:trHeight w:val="6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Alumno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Docente Supervisor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851" w:gutter="0" w:header="567" w:top="170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3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3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Campos a completar después de firmar el convenio específic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3"/>
      <w:gridCol w:w="2667"/>
      <w:gridCol w:w="4500"/>
      <w:gridCol w:w="1802"/>
    </w:tblGrid>
    <w:tr>
      <w:trPr>
        <w:trHeight w:val="397" w:hRule="atLeast"/>
      </w:trPr>
      <w:tc>
        <w:tcPr>
          <w:tcW w:w="753" w:type="dxa"/>
          <w:vMerge w:val="restart"/>
          <w:tcBorders/>
        </w:tcPr>
        <w:p>
          <w:pPr>
            <w:pStyle w:val="Header"/>
            <w:rPr>
              <w:sz w:val="16"/>
            </w:rPr>
          </w:pPr>
          <w:bookmarkStart w:id="454" w:name="_1113834564"/>
          <w:bookmarkEnd w:id="454"/>
          <w:r>
            <w:rPr>
              <w:sz w:val="16"/>
            </w:rPr>
            <w:object w:dxaOrig="612" w:dyaOrig="7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6pt;height:36pt" filled="f" o:ole="">
                <v:imagedata r:id="rId2" o:title=""/>
              </v:shape>
              <o:OLEObject Type="Embed" ProgID="" ShapeID="ole_rId1" DrawAspect="Content" ObjectID="_307932189" r:id="rId1"/>
            </w:object>
          </w:r>
        </w:p>
      </w:tc>
      <w:tc>
        <w:tcPr>
          <w:tcW w:w="2667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versidad Tecnológica Nacion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Facultad Regional San Nicolás</w:t>
          </w:r>
        </w:p>
      </w:tc>
      <w:tc>
        <w:tcPr>
          <w:tcW w:w="4500" w:type="dxa"/>
          <w:vMerge w:val="restart"/>
          <w:tcBorders/>
        </w:tcPr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  <w:t>PRÁCTICA SUPERVISADA</w:t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  <w:t xml:space="preserve">Solicitud de Realización </w:t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>Formular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cs="Verdana" w:ascii="Verdana" w:hAnsi="Verdana"/>
              <w:b/>
              <w:bCs/>
              <w:sz w:val="22"/>
            </w:rPr>
            <w:t xml:space="preserve">PPS- 1 </w:t>
          </w:r>
        </w:p>
      </w:tc>
    </w:tr>
    <w:tr>
      <w:trPr>
        <w:trHeight w:val="397" w:hRule="atLeast"/>
      </w:trPr>
      <w:tc>
        <w:tcPr>
          <w:tcW w:w="753" w:type="dxa"/>
          <w:vMerge w:val="continue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</w:r>
        </w:p>
      </w:tc>
      <w:tc>
        <w:tcPr>
          <w:tcW w:w="2667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50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Arial"/>
              <w:b/>
              <w:b/>
              <w:bCs/>
              <w:color w:val="666699"/>
              <w:sz w:val="28"/>
            </w:rPr>
          </w:pPr>
          <w:r>
            <w:rPr>
              <w:rFonts w:cs="Arial" w:ascii="Verdana" w:hAnsi="Verdana"/>
              <w:b/>
              <w:bCs/>
              <w:color w:val="666699"/>
              <w:sz w:val="28"/>
            </w:rPr>
          </w:r>
        </w:p>
      </w:tc>
      <w:tc>
        <w:tcPr>
          <w:tcW w:w="1802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</w:rPr>
          </w:pPr>
          <w:r>
            <w:rPr>
              <w:rFonts w:eastAsia="Verdana" w:cs="Verdana" w:ascii="Verdana" w:hAnsi="Verdana"/>
              <w:b/>
              <w:bCs/>
              <w:sz w:val="22"/>
            </w:rPr>
            <w:t xml:space="preserve"> </w:t>
          </w:r>
          <w:r>
            <w:rPr>
              <w:rFonts w:cs="Verdana" w:ascii="Verdana" w:hAnsi="Verdana"/>
              <w:b/>
              <w:bCs/>
              <w:sz w:val="22"/>
            </w:rPr>
            <w:t>Rev: 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03:00Z</dcterms:created>
  <dc:creator>jbrex</dc:creator>
  <dc:description/>
  <dc:language>en-US</dc:language>
  <cp:lastModifiedBy>grodriguez</cp:lastModifiedBy>
  <cp:lastPrinted>2003-07-16T12:49:00Z</cp:lastPrinted>
  <dcterms:modified xsi:type="dcterms:W3CDTF">2006-05-25T01:33:00Z</dcterms:modified>
  <cp:revision>11</cp:revision>
  <dc:subject/>
  <dc:title>Titulo del Trabajo Final</dc:title>
</cp:coreProperties>
</file>