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596"/>
        <w:gridCol w:w="1218"/>
        <w:gridCol w:w="1122"/>
        <w:gridCol w:w="692"/>
        <w:gridCol w:w="1468"/>
        <w:gridCol w:w="180"/>
        <w:gridCol w:w="166"/>
        <w:gridCol w:w="554"/>
        <w:gridCol w:w="1620"/>
      </w:tblGrid>
      <w:tr>
        <w:trPr>
          <w:trHeight w:val="480" w:hRule="atLeast"/>
          <w:cantSplit w:val="true"/>
        </w:trPr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tos del Alumno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bre y Apellido: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ech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Legaj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Inscripción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cialidad</w:t>
            </w:r>
          </w:p>
        </w:tc>
      </w:tr>
      <w:tr>
        <w:trPr>
          <w:trHeight w:val="480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Mecánica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0" w:name="__Fieldmark__4_992388504"/>
            <w:bookmarkStart w:id="1" w:name="__Fieldmark__4_992388504"/>
            <w:bookmarkEnd w:id="1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Electrónica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2" w:name="__Fieldmark__5_992388504"/>
            <w:bookmarkStart w:id="3" w:name="__Fieldmark__5_992388504"/>
            <w:bookmarkEnd w:id="3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Eléctrica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4" w:name="__Fieldmark__6_992388504"/>
            <w:bookmarkStart w:id="5" w:name="__Fieldmark__6_992388504"/>
            <w:bookmarkEnd w:id="5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Metalúrgica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6" w:name="__Fieldmark__7_992388504"/>
            <w:bookmarkStart w:id="7" w:name="__Fieldmark__7_992388504"/>
            <w:bookmarkEnd w:id="7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Industrial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8" w:name="__Fieldmark__8_992388504"/>
            <w:bookmarkStart w:id="9" w:name="__Fieldmark__8_992388504"/>
            <w:bookmarkEnd w:id="9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660"/>
      </w:tblGrid>
      <w:tr>
        <w:trPr>
          <w:trHeight w:val="480" w:hRule="atLeast"/>
          <w:cantSplit w:val="true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os del Docente Supervisor</w:t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bre y Apellid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ignaturas que Dict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rgo Docen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0"/>
        <w:gridCol w:w="3240"/>
        <w:gridCol w:w="1504"/>
      </w:tblGrid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ugar donde se realiza PPS</w:t>
            </w:r>
          </w:p>
        </w:tc>
      </w:tr>
      <w:tr>
        <w:trPr>
          <w:trHeight w:val="14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mpresa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bro / actividad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Área / Sector de trabajo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Nº de Convenio Marc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Convenio Específic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Tareas Planificada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Detalle de las actividades a realizar en el período acordado con el Docente Supervisor)</w:t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umplimiento de las Tareas Planificada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¿Qué se cumplió de lo Planificado? ¿Qué no se cumplió y por qué?</w:t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ormulación de una Nueva Planificación de Tarea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501"/>
        <w:gridCol w:w="251"/>
        <w:gridCol w:w="250"/>
        <w:gridCol w:w="502"/>
      </w:tblGrid>
      <w:tr>
        <w:trPr/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viación de la fecha final de la PP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¿Cumple con los plazos previstos?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Si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/>
              <w:t>NO</w:t>
            </w:r>
          </w:p>
        </w:tc>
      </w:tr>
      <w:tr>
        <w:trPr>
          <w:trHeight w:val="347" w:hRule="atLeast"/>
          <w:cantSplit w:val="true"/>
        </w:trPr>
        <w:tc>
          <w:tcPr>
            <w:tcW w:w="7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992388504"/>
            <w:bookmarkStart w:id="11" w:name="__Fieldmark__20_99238850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992388504"/>
            <w:bookmarkStart w:id="13" w:name="__Fieldmark__21_992388504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En caso de marcar la opción NO, estimar la fecha final de la PP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4320"/>
        <w:gridCol w:w="621"/>
        <w:gridCol w:w="621"/>
        <w:gridCol w:w="622"/>
      </w:tblGrid>
      <w:tr>
        <w:trPr>
          <w:trHeight w:val="6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Alum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Fecha del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óximo Encuentro</w:t>
            </w:r>
          </w:p>
        </w:tc>
      </w:tr>
      <w:tr>
        <w:trPr>
          <w:trHeight w:val="6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Docente Supervis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567" w:top="1701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3"/>
      <w:gridCol w:w="2667"/>
      <w:gridCol w:w="4500"/>
      <w:gridCol w:w="1802"/>
    </w:tblGrid>
    <w:tr>
      <w:trPr>
        <w:trHeight w:val="397" w:hRule="atLeast"/>
        <w:cantSplit w:val="true"/>
      </w:trPr>
      <w:tc>
        <w:tcPr>
          <w:tcW w:w="753" w:type="dxa"/>
          <w:vMerge w:val="restart"/>
          <w:tcBorders/>
        </w:tcPr>
        <w:p>
          <w:pPr>
            <w:pStyle w:val="Header"/>
            <w:rPr>
              <w:sz w:val="16"/>
            </w:rPr>
          </w:pPr>
          <w:bookmarkStart w:id="14" w:name="_1113834564"/>
          <w:bookmarkEnd w:id="14"/>
          <w:r>
            <w:rPr>
              <w:sz w:val="16"/>
            </w:rPr>
            <w:object w:dxaOrig="612" w:dyaOrig="7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6pt;height:36pt" filled="f" o:ole="">
                <v:imagedata r:id="rId2" o:title=""/>
              </v:shape>
              <o:OLEObject Type="Embed" ProgID="" ShapeID="ole_rId1" DrawAspect="Content" ObjectID="_1234396197" r:id="rId1"/>
            </w:object>
          </w:r>
        </w:p>
      </w:tc>
      <w:tc>
        <w:tcPr>
          <w:tcW w:w="2667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versidad Tecnológica Nacional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Facultad Regional San Nicolás</w:t>
          </w:r>
        </w:p>
      </w:tc>
      <w:tc>
        <w:tcPr>
          <w:tcW w:w="4500" w:type="dxa"/>
          <w:vMerge w:val="restart"/>
          <w:tcBorders/>
        </w:tcPr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  <w:t>PRÁCTICA SUPERVISADA</w:t>
          </w:r>
        </w:p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  <w:t xml:space="preserve">Seguimiento del Avance </w:t>
          </w:r>
        </w:p>
      </w:tc>
      <w:tc>
        <w:tcPr>
          <w:tcW w:w="1802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cs="Verdana" w:ascii="Verdana" w:hAnsi="Verdana"/>
              <w:b/>
              <w:bCs/>
              <w:sz w:val="22"/>
            </w:rPr>
            <w:t>Formular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cs="Verdana" w:ascii="Verdana" w:hAnsi="Verdana"/>
              <w:b/>
              <w:bCs/>
              <w:sz w:val="22"/>
            </w:rPr>
            <w:t xml:space="preserve">PPS- 3 </w:t>
          </w:r>
        </w:p>
      </w:tc>
    </w:tr>
    <w:tr>
      <w:trPr>
        <w:trHeight w:val="397" w:hRule="atLeast"/>
        <w:cantSplit w:val="true"/>
      </w:trPr>
      <w:tc>
        <w:tcPr>
          <w:tcW w:w="753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</w:r>
        </w:p>
      </w:tc>
      <w:tc>
        <w:tcPr>
          <w:tcW w:w="2667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50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</w:r>
        </w:p>
      </w:tc>
      <w:tc>
        <w:tcPr>
          <w:tcW w:w="1802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eastAsia="Verdana" w:cs="Verdana" w:ascii="Verdana" w:hAnsi="Verdana"/>
              <w:b/>
              <w:bCs/>
              <w:sz w:val="22"/>
            </w:rPr>
            <w:t xml:space="preserve"> </w:t>
          </w:r>
          <w:r>
            <w:rPr>
              <w:rFonts w:cs="Verdana" w:ascii="Verdana" w:hAnsi="Verdana"/>
              <w:b/>
              <w:bCs/>
              <w:sz w:val="22"/>
            </w:rPr>
            <w:t>Rev: 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4:32:00Z</dcterms:created>
  <dc:creator>jbrex</dc:creator>
  <dc:description/>
  <dc:language>en-US</dc:language>
  <cp:lastModifiedBy>grodriguez</cp:lastModifiedBy>
  <cp:lastPrinted>2003-07-16T12:49:00Z</cp:lastPrinted>
  <dcterms:modified xsi:type="dcterms:W3CDTF">2006-05-23T18:01:00Z</dcterms:modified>
  <cp:revision>10</cp:revision>
  <dc:subject/>
  <dc:title>Titulo del Trabajo Final</dc:title>
</cp:coreProperties>
</file>