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96"/>
        <w:gridCol w:w="1218"/>
        <w:gridCol w:w="1122"/>
        <w:gridCol w:w="692"/>
        <w:gridCol w:w="1468"/>
        <w:gridCol w:w="180"/>
        <w:gridCol w:w="166"/>
        <w:gridCol w:w="554"/>
        <w:gridCol w:w="1620"/>
      </w:tblGrid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os del Alumno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Legaj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Inscripción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cialidad</w:t>
            </w:r>
          </w:p>
        </w:tc>
      </w:tr>
      <w:tr>
        <w:trPr>
          <w:trHeight w:val="4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cáni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0" w:name="__Fieldmark__4_3720690167"/>
            <w:bookmarkStart w:id="1" w:name="__Fieldmark__4_3720690167"/>
            <w:bookmarkEnd w:id="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ectrónic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2" w:name="__Fieldmark__5_3720690167"/>
            <w:bookmarkStart w:id="3" w:name="__Fieldmark__5_3720690167"/>
            <w:bookmarkEnd w:id="3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éctrica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4" w:name="__Fieldmark__6_3720690167"/>
            <w:bookmarkStart w:id="5" w:name="__Fieldmark__6_3720690167"/>
            <w:bookmarkEnd w:id="5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talúrgica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6" w:name="__Fieldmark__7_3720690167"/>
            <w:bookmarkStart w:id="7" w:name="__Fieldmark__7_3720690167"/>
            <w:bookmarkEnd w:id="7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Industrial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8" w:name="__Fieldmark__8_3720690167"/>
            <w:bookmarkStart w:id="9" w:name="__Fieldmark__8_3720690167"/>
            <w:bookmarkEnd w:id="9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48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Docente Supervisor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s que Dict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rgo Doce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3240"/>
        <w:gridCol w:w="1504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ó PPS</w:t>
            </w:r>
          </w:p>
        </w:tc>
      </w:tr>
      <w:tr>
        <w:trPr>
          <w:trHeight w:val="14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mpres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bro / actividad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 / Sector de trabajo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º de Convenio Mar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Convenio Específic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Resultados Espera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Detalle de las actividades planificadas por el alumno   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sultados Obtenidos 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4680"/>
        <w:gridCol w:w="864"/>
        <w:gridCol w:w="1720"/>
      </w:tblGrid>
      <w:tr>
        <w:trPr>
          <w:trHeight w:val="6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Firma del Docente Supervisor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cisión del Tribunal Evaluad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lang w:val="es-AR"/>
              </w:rPr>
              <w:t>(Fundamentación</w:t>
            </w:r>
            <w:r>
              <w:rPr>
                <w:rFonts w:cs="Verdana" w:ascii="Verdana" w:hAnsi="Verdana"/>
                <w:sz w:val="16"/>
              </w:rPr>
              <w:t xml:space="preserve"> de la Aprobación de la PPS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44"/>
      </w:tblGrid>
      <w:tr>
        <w:trPr>
          <w:trHeight w:val="6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y Aclaración de los Integrantes del Tribunal Evaluador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  <w:cantSplit w:val="true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10" w:name="_1113834564"/>
          <w:bookmarkEnd w:id="10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967883613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Informe Final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PPS- 4</w:t>
          </w:r>
        </w:p>
      </w:tc>
    </w:tr>
    <w:tr>
      <w:trPr>
        <w:trHeight w:val="397" w:hRule="atLeast"/>
        <w:cantSplit w:val="true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06:00Z</dcterms:created>
  <dc:creator>jbrex</dc:creator>
  <dc:description/>
  <dc:language>en-US</dc:language>
  <cp:lastModifiedBy>grodriguez</cp:lastModifiedBy>
  <cp:lastPrinted>2003-07-16T12:50:00Z</cp:lastPrinted>
  <dcterms:modified xsi:type="dcterms:W3CDTF">2006-05-23T18:03:00Z</dcterms:modified>
  <cp:revision>9</cp:revision>
  <dc:subject/>
  <dc:title>Titulo del Trabajo Final</dc:title>
</cp:coreProperties>
</file>