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96"/>
        <w:gridCol w:w="1218"/>
        <w:gridCol w:w="1814"/>
        <w:gridCol w:w="208"/>
        <w:gridCol w:w="1260"/>
        <w:gridCol w:w="346"/>
        <w:gridCol w:w="554"/>
        <w:gridCol w:w="1620"/>
      </w:tblGrid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Legaj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ab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Departamento Alumno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 de Responsable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Inscripción: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cialidad</w:t>
            </w:r>
          </w:p>
        </w:tc>
      </w:tr>
      <w:tr>
        <w:trPr>
          <w:trHeight w:val="4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cáni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0" w:name="__Fieldmark__5_1644908654"/>
            <w:bookmarkStart w:id="1" w:name="__Fieldmark__5_1644908654"/>
            <w:bookmarkEnd w:id="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ectrónic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2" w:name="__Fieldmark__6_1644908654"/>
            <w:bookmarkStart w:id="3" w:name="__Fieldmark__6_1644908654"/>
            <w:bookmarkEnd w:id="3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éctrica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4" w:name="__Fieldmark__7_1644908654"/>
            <w:bookmarkStart w:id="5" w:name="__Fieldmark__7_1644908654"/>
            <w:bookmarkEnd w:id="5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talúrgica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6" w:name="__Fieldmark__8_1644908654"/>
            <w:bookmarkStart w:id="7" w:name="__Fieldmark__8_1644908654"/>
            <w:bookmarkEnd w:id="7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Industrial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8" w:name="__Fieldmark__9_1644908654"/>
            <w:bookmarkStart w:id="9" w:name="__Fieldmark__9_1644908654"/>
            <w:bookmarkEnd w:id="9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40"/>
        <w:gridCol w:w="5284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ó y/o realiza PPS</w:t>
            </w:r>
          </w:p>
        </w:tc>
      </w:tr>
      <w:tr>
        <w:trPr>
          <w:trHeight w:val="14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ubro / actividad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Área / Sector de trabajo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ción que Desempeñó o Desempeña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tensión Temporal de la Función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Objetivos de las Tareas Realizadas en la Función Desempeñada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pción de Actividades/Tareas realizadas en la Función Desempeñad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Incluir en el detalle de las tareas la duración de las mismas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384"/>
      </w:tblGrid>
      <w:tr>
        <w:trPr>
          <w:trHeight w:val="377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val de la Empresa</w:t>
            </w:r>
          </w:p>
        </w:tc>
      </w:tr>
      <w:tr>
        <w:trPr>
          <w:trHeight w:val="65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4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n el día de la fecha 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</w: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 certifico que los datos consignados precedentemente son exactos y correctos.</w:t>
            </w:r>
          </w:p>
        </w:tc>
      </w:tr>
      <w:tr>
        <w:trPr>
          <w:trHeight w:val="65" w:hRule="atLeast"/>
          <w:cantSplit w:val="true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3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y Aclar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l Responsable de la Empres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330"/>
        <w:gridCol w:w="3330"/>
      </w:tblGrid>
      <w:tr>
        <w:trPr>
          <w:trHeight w:val="480" w:hRule="atLeast"/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Docente Supervisor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s que Dic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rgo Docent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 la Institución donde ejerce la docencia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UTN FRSN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10" w:name="__Fieldmark__24_1644908654"/>
            <w:bookmarkStart w:id="11" w:name="__Fieldmark__24_1644908654"/>
            <w:bookmarkEnd w:id="1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Otra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12" w:name="__Fieldmark__25_1644908654"/>
            <w:bookmarkStart w:id="13" w:name="__Fieldmark__25_1644908654"/>
            <w:bookmarkEnd w:id="13"/>
            <w:r>
              <w:rPr>
                <w:rFonts w:cs="Verdana" w:ascii="Verdana" w:hAnsi="Verdan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(Especificar la Institució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567" w:top="1701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s de Conocimiento Involucradas en la PPS</w:t>
            </w:r>
          </w:p>
        </w:tc>
      </w:tr>
      <w:tr>
        <w:trPr>
          <w:trHeight w:val="6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mas</w:t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567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284"/>
      </w:tblGrid>
      <w:tr>
        <w:trPr>
          <w:trHeight w:val="6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del Alumn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del Docente Supervisor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44"/>
      </w:tblGrid>
      <w:tr>
        <w:trPr>
          <w:trHeight w:val="65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cisión del Tribunal Evaluador</w:t>
            </w:r>
          </w:p>
        </w:tc>
      </w:tr>
      <w:tr>
        <w:trPr>
          <w:trHeight w:val="65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de los Integrantes del Tribunal Evaluador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  <w:cantSplit w:val="true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14" w:name="_1113834564"/>
          <w:bookmarkEnd w:id="14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1576706278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 xml:space="preserve">Solicitud de Acreditación 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 xml:space="preserve">PPS- 2 </w:t>
          </w:r>
        </w:p>
      </w:tc>
    </w:tr>
    <w:tr>
      <w:trPr>
        <w:trHeight w:val="397" w:hRule="atLeast"/>
        <w:cantSplit w:val="true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7:49:00Z</dcterms:created>
  <dc:creator>jbrex</dc:creator>
  <dc:description/>
  <dc:language>en-US</dc:language>
  <cp:lastModifiedBy>grodriguez</cp:lastModifiedBy>
  <cp:lastPrinted>2003-07-16T12:51:00Z</cp:lastPrinted>
  <dcterms:modified xsi:type="dcterms:W3CDTF">2006-10-26T12:42:00Z</dcterms:modified>
  <cp:revision>3</cp:revision>
  <dc:subject/>
  <dc:title>Titulo del Trabajo Final</dc:title>
</cp:coreProperties>
</file>